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64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Воробьева Дмитрия Алексе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Воробьева Д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Воробьева Дмитрия Алексеевича, 17.10.1984 года рождения, 4  августа 2025 года в 15.08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Воробьеву Д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8:00Z</dcterms:modified>
  <cp:revision>9</cp:revision>
  <dc:subject/>
  <dc:title>ИЗБИРАТЕЛЬНАЯ КОМИССИЯ ЛИПЕЦКОЙ ОБЛАСТИ</dc:title>
</cp:coreProperties>
</file>